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1448378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14483783"/>
      <w:bookmarkStart w:id="1" w:name="__Fieldmark__4_301448378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144837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14483783"/>
            <w:bookmarkStart w:id="3" w:name="__Fieldmark__7_30144837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144837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14483783"/>
            <w:bookmarkStart w:id="5" w:name="__Fieldmark__9_30144837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144837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14483783"/>
            <w:bookmarkStart w:id="7" w:name="__Fieldmark__11_30144837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1448378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14483783"/>
            <w:bookmarkStart w:id="9" w:name="__Fieldmark__13_30144837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1448378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14483783"/>
            <w:bookmarkStart w:id="11" w:name="__Fieldmark__15_301448378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1448378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14483783"/>
            <w:bookmarkStart w:id="13" w:name="__Fieldmark__17_301448378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1448378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14483783"/>
            <w:bookmarkStart w:id="15" w:name="__Fieldmark__19_301448378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1448378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14483783"/>
            <w:bookmarkStart w:id="17" w:name="__Fieldmark__21_301448378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144837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14483783"/>
            <w:bookmarkStart w:id="19" w:name="__Fieldmark__23_301448378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144837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14483783"/>
            <w:bookmarkStart w:id="21" w:name="__Fieldmark__25_301448378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3-10-06T07:37:00Z</dcterms:modified>
  <cp:revision>10</cp:revision>
  <dc:subject/>
  <dc:title>Č</dc:title>
</cp:coreProperties>
</file>